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5266690" cy="212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7pt;mso-wrap-distance-left:9.05pt;mso-wrap-distance-right:9.05pt;mso-wrap-distance-top:0pt;mso-wrap-distance-bottom:0pt;margin-top:6.8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9050</wp:posOffset>
                </wp:positionV>
                <wp:extent cx="12801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  <w:t>LP-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1.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  <w:t>LP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92710</wp:posOffset>
                </wp:positionV>
                <wp:extent cx="128016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ide R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gital Wattm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7.3pt;mso-position-vertical-relative:text;margin-left:2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ide Ran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gital Watt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74930</wp:posOffset>
                </wp:positionV>
                <wp:extent cx="310896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Sc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Alarm          Fast/S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5.9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Scale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Alarm          Fast/S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1645920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Power        Alarm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Power        Alarm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-137160</wp:posOffset>
                </wp:positionV>
                <wp:extent cx="155448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n                       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8pt;mso-wrap-distance-left:9.05pt;mso-wrap-distance-right:9.05pt;mso-wrap-distance-top:0pt;mso-wrap-distance-bottom:0pt;margin-top:-10.8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Dn                      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30175</wp:posOffset>
                </wp:positionV>
                <wp:extent cx="265176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-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TelePost Inc., www.telepostinc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.2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LP-1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TelePost Inc., www.telepostinc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127635</wp:posOffset>
                </wp:positionV>
                <wp:extent cx="5266690" cy="2120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7pt;mso-wrap-distance-left:9.05pt;mso-wrap-distance-right:9.05pt;mso-wrap-distance-top:0pt;mso-wrap-distance-bottom:0pt;margin-top:10.0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24130</wp:posOffset>
                </wp:positionV>
                <wp:extent cx="4937760" cy="274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Power        Relay                Serial                 Ref                Fw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1.9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Power        Relay                Serial                 Ref                Fw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3:48:00Z</dcterms:created>
  <dc:creator>Larry Phipps</dc:creator>
  <dc:description/>
  <dc:language>en-US</dc:language>
  <cp:lastModifiedBy>Larry Phipps</cp:lastModifiedBy>
  <cp:lastPrinted>2004-07-08T22:13:00Z</cp:lastPrinted>
  <dcterms:modified xsi:type="dcterms:W3CDTF">2005-12-23T23:48:00Z</dcterms:modified>
  <cp:revision>2</cp:revision>
  <dc:subject/>
  <dc:title> </dc:title>
</cp:coreProperties>
</file>